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Peter &amp; St Mary’s Church, Stowmarket</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 June</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nd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18 and 19 June</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5-04-23T11:5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