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right="11" w:hanging="0"/>
              <w:jc w:val="center"/>
              <w:rPr>
                <w:b/>
                <w:b/>
                <w:sz w:val="26"/>
              </w:rPr>
            </w:pPr>
            <w:r>
              <w:rPr>
                <w:b/>
                <w:sz w:val="26"/>
              </w:rPr>
              <w:t xml:space="preserve">Vicar Penn Fields, Wolverhampton </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 June</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8 and 19 June</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w:t>
      </w:r>
      <w:r>
        <w:rPr/>
        <w:t xml:space="preserve"> divorced and remarried with a previous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rFonts w:ascii="Verdana" w:hAnsi="Verdana" w:cs="Verdana"/>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4-23T12:0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