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 xml:space="preserve">Rector, St Peter’s Rushden </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9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9 and 30 Jul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6-05T16:0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