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 xml:space="preserve">Vicar, Rushden, Whitefriars </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9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5 Jul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6-05T15:5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