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aul’s Church, Slough</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18 and 19 June</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4-23T11:4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